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at do you (think you) know about Evolution??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.  Evolution is a theory (not a fact), therefore evolution is just specul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2.  You can't believe in God and in evolu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3.  Evolution does not explain how life origin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4.  Evolution acts for the good of the species or popul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5.  Evolution can be summarized by the phrase:  "Survival of the fittest.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6.  Individual organisms can adapt or evolve to better survive in new environme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7.  The strongest (e.g. the tallest, the most red, etc.) trait of an organism allows 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 survive b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8.  Natural selection does not always result in a species being perfectly adapted 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its environm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9.  Natural selection makes organisms more advanc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0.  Humans are descended from ap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</w:t>
        <w:tab/>
        <w:t>F</w:t>
        <w:tab/>
        <w:t xml:space="preserve">11.  Humans are more evolutionarily advanced than </w:t>
      </w:r>
      <w:r>
        <w:rPr>
          <w:rFonts w:cs="Arial" w:ascii="Arial" w:hAnsi="Arial"/>
          <w:i/>
        </w:rPr>
        <w:t>E. coli</w:t>
      </w:r>
      <w:r>
        <w:rPr>
          <w:rFonts w:cs="Arial" w:ascii="Arial" w:hAnsi="Arial"/>
        </w:rPr>
        <w:t xml:space="preserve"> bacter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2.  Dominant alleles are for beneficial trai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3.  Evolution cannot be obser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at do you (think you) know about Evolution??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.  Evolution is a theory (not a fact), therefore evolution is just specul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2.  You can't believe in God and evolu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3.  Evolution does not explain how life origin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4.  Evolution acts for the good of the species or popul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5.  Evolution can be summarized by the phrase:  "Survival of the fittest.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6.  Individual organisms can adapt or evolve to better survive in new environme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7.  The strongest (e.g. the tallest, the most red, etc.) trait of an organism allows 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 survive b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8.  Natural selection does not always result in a species being perfectly adapted 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its environm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9.  Natural selection makes organisms more advanc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0.  Humans are descended from ap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</w:t>
        <w:tab/>
        <w:t>F</w:t>
        <w:tab/>
        <w:t xml:space="preserve">11.  Humans are more evolutionarily advanced than </w:t>
      </w:r>
      <w:r>
        <w:rPr>
          <w:rFonts w:cs="Arial" w:ascii="Arial" w:hAnsi="Arial"/>
          <w:i/>
        </w:rPr>
        <w:t>E. coli</w:t>
      </w:r>
      <w:r>
        <w:rPr>
          <w:rFonts w:cs="Arial" w:ascii="Arial" w:hAnsi="Arial"/>
        </w:rPr>
        <w:t xml:space="preserve"> bacter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2.  Dominant alleles are for beneficial trai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F</w:t>
        <w:tab/>
        <w:t>13.  Evolution cannot be observ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35:00Z</dcterms:created>
  <dc:creator>rubina khan</dc:creator>
  <dc:description/>
  <cp:keywords/>
  <dc:language>en-US</dc:language>
  <cp:lastModifiedBy>rubina khan</cp:lastModifiedBy>
  <dcterms:modified xsi:type="dcterms:W3CDTF">2013-04-09T15:40:00Z</dcterms:modified>
  <cp:revision>14</cp:revision>
  <dc:subject/>
  <dc:title>SBI3U</dc:title>
</cp:coreProperties>
</file>